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sk-SK"/>
              </w:rPr>
            </w:pPr>
            <w:r>
              <w:rPr>
                <w:lang w:val="sk-SK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sk-SK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  <w:t xml:space="preserve">Tourne dans la première rue à gauch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  <w:t>–</w:t>
            </w:r>
            <w:r>
              <w:rPr>
                <w:rFonts w:eastAsia="Palatino Linotype" w:cs="Palatino Linotype" w:ascii="Palatino Linotype" w:hAnsi="Palatino Linotype"/>
                <w:sz w:val="48"/>
                <w:szCs w:val="48"/>
                <w:lang w:val="sk-SK"/>
              </w:rPr>
              <w:t xml:space="preserve"> </w:t>
            </w: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  <w:t xml:space="preserve">impératif présent 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V tejto lekcii sa študenti oboznámia s pravidlami tvorenia kladného a záporného rozkazovacieho spôsob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fonctionnels: </w:t>
        <w:tab/>
        <w:tab/>
        <w:t>donner l’itinéraire</w:t>
      </w:r>
    </w:p>
    <w:p>
      <w:pPr>
        <w:pStyle w:val="Normal"/>
        <w:ind w:left="3540" w:hanging="3540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lexicaux: </w:t>
        <w:tab/>
        <w:t>enrichir le lexique : la ville, les lieux et les services publics, les établissements commerciaux</w:t>
      </w:r>
    </w:p>
    <w:p>
      <w:pPr>
        <w:pStyle w:val="Normal"/>
        <w:ind w:left="3540" w:hanging="3540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de grammaire: </w:t>
        <w:tab/>
        <w:t>former l’impératif présent affirmatif et négatif des verbes du 1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sk-SK"/>
        </w:rPr>
        <w:t>er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et du 3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sk-SK"/>
        </w:rPr>
        <w:t>ème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group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éthodes: </w:t>
        <w:tab/>
        <w:tab/>
        <w:tab/>
        <w:tab/>
        <w:t>active, colle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Formes de travail: </w:t>
        <w:tab/>
        <w:tab/>
        <w:tab/>
        <w:t>collectives, individuelles, à deux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urée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sk-SK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Saluez vos élève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Faites une petite révision lexicale du vocabulaire des leçons précendentes. Ensuite, décrivez ensemble le chemin d’un lieu connu dans votre ville jusqu’à votre école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Expliquez les objectifs du cours et demandez d’ouvrir le livre à la page 55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2, page 55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Tout d’abord, incitez les apprenants à lire la lettre à voix basse et à souligner de nouvelles constructions verbales. À ce moment-là, il est temps d’expliquer la formation de l’impératif présent. Formez d’abord l’impératif affirmatif pour les verbes du 1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sk-SK"/>
        </w:rPr>
        <w:t>er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groupe, ensuite pour ceux du 3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sk-SK"/>
        </w:rPr>
        <w:t xml:space="preserve">ème 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groupe. Après, formez l’impératif négatif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Ensuite, les élèves regardent la carte de Paris dans le livre et tracent le chemin de Thomas selon ses indications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3, page 56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sk-SK"/>
        </w:rPr>
        <w:t>– Demandez aux élèves de se mettre en binômes et de faire cet exercic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4, page 56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En binômes, les élèves décrivent – l’un à l’autre – le chemin de chez eux à l’école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ans la partie suivante de la leçon, demandez aux apprenants d’ouvrir le cahier d’exercices à la page 130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7, page 130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Demandez aux élèves de lire l’instruction et de mettre en ordre les vignettes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8EAADB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8, page 131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Demandez aux élèves de lire l’instruction et de mettre en ordre les fragment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sk-SK"/>
        </w:rPr>
        <w:t>DEVOIR À LA MAISON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emandez aux élèves de préparer les informations sur les 10 monuments les plus intéressants à Paris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18"/>
        <w:szCs w:val="18"/>
      </w:rPr>
      <w:t>Scenár č.</w:t>
    </w:r>
    <w:r>
      <w:rPr>
        <w:rFonts w:cs="Palatino Linotype" w:ascii="Palatino Linotype" w:hAnsi="Palatino Linotype"/>
        <w:sz w:val="20"/>
        <w:szCs w:val="20"/>
      </w:rPr>
      <w:t xml:space="preserve"> 34</w:t>
      <w:tab/>
      <w:tab/>
      <w:t>ÉTAPE 6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6:18:00Z</dcterms:created>
  <dc:creator>Admin</dc:creator>
  <dc:description/>
  <cp:keywords/>
  <dc:language>en-US</dc:language>
  <cp:lastModifiedBy>Mário Kyseľ</cp:lastModifiedBy>
  <dcterms:modified xsi:type="dcterms:W3CDTF">2024-11-04T09:37:00Z</dcterms:modified>
  <cp:revision>3</cp:revision>
  <dc:subject/>
  <dc:title/>
</cp:coreProperties>
</file>